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1134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Style15"/>
        <w:spacing w:before="0" w:after="0"/>
        <w:ind w:firstLine="11340"/>
        <w:rPr>
          <w:sz w:val="28"/>
          <w:szCs w:val="28"/>
        </w:rPr>
      </w:pPr>
      <w:r>
        <w:rPr>
          <w:sz w:val="28"/>
          <w:szCs w:val="28"/>
        </w:rPr>
        <w:t>до Програми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Напрями діяльності, перелік заходів та очікувані результати Програми </w:t>
      </w:r>
      <w:r>
        <w:rPr>
          <w:rFonts w:eastAsia="Batang;바탕"/>
          <w:b/>
          <w:sz w:val="28"/>
          <w:szCs w:val="28"/>
        </w:rPr>
        <w:t>забезпечення виконання Бахмацькою  районною державною адміністрацією делегованих повноважень на 2020 рік</w:t>
      </w:r>
    </w:p>
    <w:p>
      <w:pPr>
        <w:pStyle w:val="Style15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14"/>
        <w:gridCol w:w="2880"/>
        <w:gridCol w:w="1440"/>
        <w:gridCol w:w="2160"/>
        <w:gridCol w:w="1620"/>
        <w:gridCol w:w="2928"/>
      </w:tblGrid>
      <w:tr>
        <w:trPr>
          <w:trHeight w:val="17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напряму діяльності (пріоритетні завданн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ів Програми з виконання завд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к виконання за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вц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ні обсяги фінансу-вання</w:t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ис. грн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тати</w:t>
            </w:r>
          </w:p>
        </w:tc>
      </w:tr>
      <w:tr>
        <w:trPr>
          <w:trHeight w:val="3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ання методичної допомоги органам місцевого самоврядування у межах делегованих повноважень щодо удосконалення організації їх роботи, вирішення питань економічного, соціального та культурного розвитку відповідних територій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>1. Придбання канцтоварів, паперу, конвертів, марок, листівок та інше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Заправка картриджів, поточний ремонт комп’ютерної техніки та інше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, сектор по роботі з персоналом та організаційної роботи, відділ фінансово-господарського забезпечення апарату район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,0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досконалення діяльності шляхом впровадження нових методів та підходів у взаємодії райдержадміністрації з іншими органами виконавчої влади та місцевого самоврядування, ефективне використання трудових фінансових ресурсів; вдосконалення системи надання допомог, виплат та послу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е забезпечення, в тому числі надання практичної та методичної допомоги органам місцевого самоврядування у здійсненні ними власних та делегованих повноважень з виїздом на місця; забезпечення роботи комісій, виїзних приймалень, спільних нарад,семінарів, тощ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 xml:space="preserve">1. Придбання паливно-мастильних матеріалів,  запчастин 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 xml:space="preserve">2. Ремонт автомобі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60,0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,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>Набуття досвіду у здійсненні власних та делегованих повноважень органами місцевого самоврядування; підвищення мобільності та оперативності при вирішенні соціально-економічних питань, наповнення місцевих бюджетів;  оперативне реагування на вирішення актуальних проблемних питань населення район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з виготовлення печаток, штампів, ЕЦП тощ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уги з виготовлення печаток, штампів, ЕЦП тощ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, відділ фінансово-господарського забезпечення апарату район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2,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>Забезпечення виконання функціональних обов’язків структурними підрозділами районної державної адміністраці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рати на відряджен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ування витрат на відря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уття досвіду у здійсненні власних та делегованих  повноважень органами місцевого самоврядування, підвищення мобільності та оперативності при вирішенні соціально-економічних питань</w:t>
            </w:r>
          </w:p>
        </w:tc>
      </w:tr>
      <w:tr>
        <w:trPr>
          <w:trHeight w:val="4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,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5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Керівник апарату </w:t>
      </w:r>
    </w:p>
    <w:p>
      <w:pPr>
        <w:pStyle w:val="Style15"/>
        <w:spacing w:before="0" w:after="0"/>
        <w:jc w:val="both"/>
        <w:rPr/>
      </w:pPr>
      <w:r>
        <w:rPr>
          <w:b/>
          <w:iCs/>
          <w:color w:val="000000"/>
          <w:sz w:val="28"/>
          <w:szCs w:val="28"/>
        </w:rPr>
        <w:t xml:space="preserve">районної державної адміністрації                                                                                          Л. О. Бурдюг  </w:t>
      </w:r>
    </w:p>
    <w:sectPr>
      <w:type w:val="nextPage"/>
      <w:pgSz w:orient="landscape" w:w="16838" w:h="11906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3:48:00Z</dcterms:created>
  <dc:creator>123</dc:creator>
  <dc:description/>
  <cp:keywords/>
  <dc:language>en-US</dc:language>
  <cp:lastModifiedBy>Kerap</cp:lastModifiedBy>
  <cp:lastPrinted>2020-06-12T08:26:00Z</cp:lastPrinted>
  <dcterms:modified xsi:type="dcterms:W3CDTF">2020-06-12T05:26:00Z</dcterms:modified>
  <cp:revision>4</cp:revision>
  <dc:subject/>
  <dc:title/>
</cp:coreProperties>
</file>